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3 proc.</w:t>
      </w:r>
    </w:p>
    <w:p>
      <w:pPr>
        <w:pStyle w:val="Normal"/>
        <w:rPr/>
      </w:pPr>
      <w:r>
        <w:rPr/>
        <w:t xml:space="preserve">Lapuočių – 57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O,Gd,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y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2+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, klevą sodinti eilėse kas1,2m   liepą, eglę, obelį, gudo-belę,šermukšnį kas1,5m, pušį –kas 0,9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e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Obel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Gudobelė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954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5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5-12-06T08:47:00Z</dcterms:modified>
  <cp:revision>6</cp:revision>
  <dc:subject/>
  <dc:title/>
</cp:coreProperties>
</file>